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ab-fonts 0.9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aying it may be distributed under the terms of this General Public License. The "Program", below, refers to any such program or work, and a "work based on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4 Bhupinder Singh and Sukhjinder Sidhu. All rights reserved. For licensing details, please visit http://guca.sourceforge.net/.SaabRegularBhupinderSingh,SukhjinderSidhu: Saab: 2004SaabVersion 0.91 2004SaabSaab is a trademark of Bhupinder Singh, Sukhjinder SidhuBhupinder Singh, Sukhjinder SidhuBhupinder Singhhttp://www.zenofliving.ca/bhupinder/GNU GENERAL PUBLIC LICENSE Version 2, June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1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f96E5bLbWv+vCNOyW+xVzblEyi9ZTKtK2NMuipeynTZ974W14rjyExUFWIjQ5+UXQF59Y1X
dt8s8GAA4Kr7S+5RmAtChL62BRQd2rmC8gMx7/wZjqGqTXDx4d4EWOUhgbeDfHNedqUEzZ1R
QDdmZSmUwSfigsP27IsbVFQ53HSICY7EC2ubcFXnoysV2WBfPB8hPAzZpVUeKPy9uDgoxgqY
p8M/mIQ1rq5VONA04e</vt:lpwstr>
  </property>
  <property fmtid="{D5CDD505-2E9C-101B-9397-08002B2CF9AE}" pid="3" name="_2015_ms_pID_7253431">
    <vt:lpwstr>Tv2cfPfAbEKZuNCwqPpiGpXV+lm0vUPI5NMYz0ri4CyBsnSqmCKdfr
J6SL3qGvjZBQXvCh/uzKq19PN9iCz4K7mjyKhuKFCK6fiiZQv6gNTXp2PLgJNgZ6Y16d/Hsj
O+NJlJttxRDaQP/mhsqlUw95y4+1RaJYv1/yx2ukO1baOTAH+tlS1LLh1BqwM5uyWuCctV1s
GNGsQkwnwte4s+B++8HtVrwHhj6MSHF+oolH</vt:lpwstr>
  </property>
  <property fmtid="{D5CDD505-2E9C-101B-9397-08002B2CF9AE}" pid="4" name="_2015_ms_pID_7253431_00">
    <vt:lpwstr>_2015_ms_pID_7253431</vt:lpwstr>
  </property>
  <property fmtid="{D5CDD505-2E9C-101B-9397-08002B2CF9AE}" pid="5" name="_2015_ms_pID_7253432">
    <vt:lpwstr>qtxksU/B253ilDnKYA3jdVRQyB+s5Qb3EkRC
ornyKAFAlUdjyOQyh98J7ypRtNSAMpLT/9EfZKsn4J9vtlBE8F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